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14- Jabloňova 22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14, Jabloňova 2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celém bytě: Seřídí se okna, vymění pákový mechanizmus u dvou oken a výměna parapetu v pokoji. Výměna dveří na WC, nátěr všech zárubní. Výměna všech zásuvek, vypínačů-2 zásuvek-6ks, 1 zásuvek- 3ks, vypínačů-5ks,STA, datovou zásuvku,digitální termostat, domácího telefonu. 3X stropní světlo,2x žárovku s objímkou. Byt a sklep se musí po původních nájemcích vyklidit. Provede se oprava omítek a vymaluje na bílo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Oprava schránky, u sklepní kóje se vymění petlice a zámek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 na WC,vymění se radiátor se stejným výkonem v předsí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osadí se nové dveře na WC-plné včetně kování, klik a WC zám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>Dveře do pokoje prosklené 80/197cm se vyčistí. Zárubeň se natře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>Umýt vchodové dveře,dlažbu, sokl, provést opravu, vyčištění vestavěných skříní, úchytů dveř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 xml:space="preserve">Umýt dlažbu,vyměnit přechodovou lištu do pokoje, oprava omítky (spára cca 8m) a výmalb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 xml:space="preserve">na bílo, výměna zásuvek,vypínačů a dodat stropní světlo.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baterie umyvadlové, vanové, skříňky, zrcadla, poliče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 a obkladů,seřízení,vyčištění okna a výměna pákového mechanismu</w:t>
      </w:r>
      <w:r>
        <w:rPr>
          <w:rFonts w:eastAsia="Times New Roman"/>
          <w:i/>
          <w:iCs/>
          <w:color w:val="000000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 New Roman"/>
          <w:i/>
          <w:iCs/>
          <w:color w:val="000000"/>
        </w:rPr>
        <w:t>Vyčistit</w:t>
      </w:r>
      <w:r>
        <w:rPr>
          <w:rFonts w:eastAsia="TimesNewRomanPSMT;Times New Roman"/>
          <w:i/>
          <w:iCs/>
          <w:color w:val="000000"/>
        </w:rPr>
        <w:t xml:space="preserve"> WC kombi,vanu, umyvadlo včetně sifonu, vyměnit baterii umyvadlovou, vanovo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 New Roman"/>
          <w:i/>
          <w:iCs/>
          <w:color w:val="000000"/>
        </w:rPr>
        <w:t>Dodat dvířka k vaně,vyměnit dveře-viz předsíň, o</w:t>
      </w:r>
      <w:r>
        <w:rPr>
          <w:rFonts w:eastAsia="TimesNewRomanPSMT;Times New Roman"/>
          <w:i/>
          <w:iCs/>
          <w:color w:val="000000"/>
        </w:rPr>
        <w:t>prava omítky, výmalba.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Nové stropní světlo,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výměna zásuvek a vypínače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3.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sporáku včetně vyřazovacího protokolu, kuchyňské linky,skříně,digestoře,dřezu, baterie, světel,garnýže, záclony, vyklizení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</w:t>
      </w:r>
      <w:r>
        <w:rPr>
          <w:rFonts w:eastAsia="Times New Roman"/>
          <w:i/>
          <w:iCs/>
          <w:color w:val="000000"/>
        </w:rPr>
        <w:t xml:space="preserve"> Oprava omítky za kuchyňskou linkou,výměnu uzávěrů vody,sifonu, </w:t>
      </w:r>
      <w:r>
        <w:rPr>
          <w:rFonts w:eastAsia="TimesNewRomanPSMT;Times New Roman"/>
          <w:i/>
          <w:iCs/>
          <w:color w:val="000000"/>
        </w:rPr>
        <w:t xml:space="preserve">seřízení,vyčištění okna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výměna pákového mechanismu, výměna zásuvek,vypínačů a stropní světlo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 New Roman"/>
          <w:i/>
          <w:iCs/>
          <w:color w:val="000000"/>
        </w:rPr>
        <w:t>-</w:t>
      </w:r>
      <w:r>
        <w:rPr>
          <w:rFonts w:eastAsia="TimesNewRomanPSMT;Times New Roman"/>
          <w:i/>
          <w:iCs/>
          <w:color w:val="000000"/>
        </w:rPr>
        <w:t xml:space="preserve">nová kuchyňská linka-bude stejného tvaru jako původní, spodní skříňky včetně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nerezového dřezu,sifonu a baterie zespodu,horní skříňky včetně digestoře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u skříněk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zásuvek b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udou opatřena pozvolným dojezdem, mezi soklem a podlahou nebude mezera,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pracovní deska bude mít tloušťku min.3,5 cm. Linka bude opatřena osvětlením pod horníma 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skříňkami a těsnící lištou u zdi. Dvířka linky budou rovné. Součástí kuchyňské linky bude i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dodávka elektrického sporáku. Po zapojení sporáku se provede revize. 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-umytí PVC,výměna lišt a oprava spojů PVC. Umýt 2x dveře 80/197cm,natřít zárubně.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-přikotvení radiátoru, kontrola případně výměna termohlavice, výměna parapetu,seřízení a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vyčištění okna. Místo světla bude žárovka s objímkou. Výměna domácího telefonu, digitálního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termostatu. </w:t>
      </w:r>
      <w:r>
        <w:rPr>
          <w:rFonts w:eastAsia="TimesNewRomanPSMT;Times New Roman"/>
          <w:i/>
          <w:iCs/>
          <w:color w:val="000000"/>
        </w:rPr>
        <w:t>Výměna STA,datové zásuvk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Pokoj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vyklizení, garnýže,záclon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 oprava omítky, výmalba,seřízení,vyčištění okna, výměna zásuvek,vypínačů,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kontrola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případně výměna termohlavice,místo světla bude žárovka s objímkou.</w:t>
      </w:r>
      <w:r>
        <w:rPr>
          <w:rFonts w:eastAsia="TimesNewRomanPSMT;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-umytí PVC,výměna lišt a oprava spojů PVC.</w:t>
      </w:r>
      <w:r>
        <w:rPr>
          <w:rFonts w:eastAsia="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3.2022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2-03-25T11:44:00Z</cp:lastPrinted>
  <dcterms:modified xsi:type="dcterms:W3CDTF">2022-03-25T10:47:01Z</dcterms:modified>
  <cp:revision>14</cp:revision>
  <dc:subject/>
  <dc:title/>
</cp:coreProperties>
</file>